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61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8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47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8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941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8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2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28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6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0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86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17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8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