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709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303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963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828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904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911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691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335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009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576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703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160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999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365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205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