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706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9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785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62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988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83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514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07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34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42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11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32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11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