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89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891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52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346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26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727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239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883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264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959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825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557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099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