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42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59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24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9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6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31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052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47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1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844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7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4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2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34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6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40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98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