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647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70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56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6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4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09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29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77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55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6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7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16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075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88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193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14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883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