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881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326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62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244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139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586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11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063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331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777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20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149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094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