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350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307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382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538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612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604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779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248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735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376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122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030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396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114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824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