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57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99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0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530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85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2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03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6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11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4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3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55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086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