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9555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3884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9290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2987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2266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6104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5483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8440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174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9100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058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610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8840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9374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9512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8033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8119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