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158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485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522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063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933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980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517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412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860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079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722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16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890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327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093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035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498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