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66886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61067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13781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14250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67229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63216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28410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58022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12787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8148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53180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14081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33511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76279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87933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