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525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7383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1949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68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08228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85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901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94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03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9000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45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194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219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8307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6570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