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69248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840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514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913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479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6769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87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807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411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616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8312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878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932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718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4334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7911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824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