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18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4024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9966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87848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932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0128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32090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82049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4577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9081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179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699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180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