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814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948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0816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210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0773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571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8797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946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84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8555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6287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15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3193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381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1880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644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861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