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040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670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774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4122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918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380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6023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580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851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619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496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294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7003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0928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094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