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093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05201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2748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14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6360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5924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0299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440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0549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74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839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67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056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