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68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541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9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46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9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68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38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83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2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21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49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95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360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49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7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