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322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41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106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15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15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155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756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397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92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94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029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666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438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