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617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742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808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244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882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525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463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030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524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776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30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160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562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