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912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3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19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428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84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999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28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70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069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2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307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68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124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468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