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289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256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39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302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040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717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057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058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013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689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661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301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209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106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498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