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91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574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229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672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667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2266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908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217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960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024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573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211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815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