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9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704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71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771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23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75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2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62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4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963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81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607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194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437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03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