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264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929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252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729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098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370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76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68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41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043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145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008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90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93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19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