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85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897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14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974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044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156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830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745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417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628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681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411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849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37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764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955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424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