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9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2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13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03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96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20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8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07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04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44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9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8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75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02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29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24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00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