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128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2649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0040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1646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2990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8349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4737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1336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7214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1503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392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159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9102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