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378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39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61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739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80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494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679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235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805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46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1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159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55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90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8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989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51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