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5714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89819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6743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767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4747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6513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146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5656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98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3076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126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542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5219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287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4001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