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0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882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01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89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589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56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88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5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651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4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566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04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034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41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7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