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97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45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62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728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403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412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030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22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11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32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08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98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036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