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72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00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069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09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73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44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9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0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51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271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3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8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22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582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52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25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77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