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261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59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261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918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258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6944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2605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89846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892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3325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328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444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45014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