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500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03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2016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61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9629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940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924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1459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7057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74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419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126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7320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0572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690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