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8784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594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532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8035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4706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691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135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00447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978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007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453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307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250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322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394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2029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010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