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909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511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462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3746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70855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600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137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3975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7128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3653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277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652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681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