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935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307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664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788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438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06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869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00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362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809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266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824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559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