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565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123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26482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530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979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008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7380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7184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961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081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4461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389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102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366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565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473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1780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