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79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9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7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0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48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03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9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44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9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80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1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88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240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71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37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21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