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36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58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818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188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15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547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271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603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906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879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175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147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811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445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899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