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93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672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953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67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77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75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401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91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1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61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19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289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05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253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3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