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15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393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67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58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74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99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60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64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712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43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10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4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016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