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7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3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852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130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672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85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09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384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53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70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71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59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58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