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09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33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96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448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26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60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56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43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77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737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65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831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460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84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