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6452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748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628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011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412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9058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061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262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979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1608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116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317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244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05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407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534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330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