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37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793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22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58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00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86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19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21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585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224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0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83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7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03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94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31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47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