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713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2363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63716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445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394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557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324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102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506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845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184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9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897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073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76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294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7727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