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370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312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4072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763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5750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668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880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1285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115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594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8240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722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141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