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284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426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848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1495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824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0343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748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703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790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6921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22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853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239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