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491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0015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3153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794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356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685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346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25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7766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18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906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3980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976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381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029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