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0879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3656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047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6878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2802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015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6075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5426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3742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3402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6773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270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9311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250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1247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