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585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81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4090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285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9495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5585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815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890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344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397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644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546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048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7538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916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763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2457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