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03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09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484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0326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151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637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75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41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6090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665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6853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462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5971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