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11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438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3311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872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978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8937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1552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241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233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6464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532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783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069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7778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791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426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9823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