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385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030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71768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831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329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636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69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107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781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2235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33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863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217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