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706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7101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833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002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267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8385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602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573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8340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491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894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274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691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258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900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