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512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2679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627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707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53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2482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607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29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4824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0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785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591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121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797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749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393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907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