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08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112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4902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620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54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25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7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87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001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141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3846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67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831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484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34256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