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807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244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060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251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220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622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560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983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818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925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870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4858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510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061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926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