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9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87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553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138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75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49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136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53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86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75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1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63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6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98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82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6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1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