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870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453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959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959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94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43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912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19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257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439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655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24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123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