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32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13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400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8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539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00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77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72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58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08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94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227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