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124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229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495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1937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900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64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31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929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474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771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525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809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665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9285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929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738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585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