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100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617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287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2058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4009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3623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185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732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097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164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658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007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3264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5300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9048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