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3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893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804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4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633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57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93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9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38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531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393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19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3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989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517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