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5501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1560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541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7209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06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278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6455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322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151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951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399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840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222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232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1217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3824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357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