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311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387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166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985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77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294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806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3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04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836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909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914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717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950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657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038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277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