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81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73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9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77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34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22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4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48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372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53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7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460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