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95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174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715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762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45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39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53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718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3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988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20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208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01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