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11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58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629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281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651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759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255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547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33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98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213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938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351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42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76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