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915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477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035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506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367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559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546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134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508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320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491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750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777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