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78420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6227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1949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200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8953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54005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7517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69882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0982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74584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0260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5260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1039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3342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03230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95275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33510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