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611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412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363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145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889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211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164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693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206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754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198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458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466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120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679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970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449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