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726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506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17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20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111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364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154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06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868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112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347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01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840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06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197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