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81020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9260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42810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08720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77784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92979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3016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26544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01909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07851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95605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71776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27240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87368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9602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