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19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9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304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22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89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77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5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11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20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0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7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6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