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2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5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04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49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133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947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83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716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9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91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37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56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35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79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46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