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69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960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55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2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79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55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727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078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897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449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48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1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40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27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56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