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531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75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28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44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188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11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300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05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441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42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92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3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1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388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3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81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6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