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648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162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289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305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1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81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32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74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98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083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403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1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59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983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78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677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06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