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561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181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080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16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86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335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13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252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185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681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1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17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751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