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647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403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262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094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024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582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607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54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550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926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482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130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999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