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139533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434791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520563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252574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82973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13950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267551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063920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620347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588146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56391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63525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180274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982636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135567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446655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044512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