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380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647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278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525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286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29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447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460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305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412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846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966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460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608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600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