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91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291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4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13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8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592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554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22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472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513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101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36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048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