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928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887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639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162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7632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0722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0917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5388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1188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6518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367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802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0584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