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571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7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47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980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94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367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0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45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569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767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94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965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159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41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140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