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978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77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93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2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843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788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78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777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51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085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62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747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934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67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638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797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595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