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7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861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27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099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37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3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32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330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473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804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1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336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466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