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0073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44235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62146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01519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44034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97995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97309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32219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76394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54504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33135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28117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5821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28569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60279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59223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0826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