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76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2950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2766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5479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7975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9514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3085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6705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9175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9818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641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771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3222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