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892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316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255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52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99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862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07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991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745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781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38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932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354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351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32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67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79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