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98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088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49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523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41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27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71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21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863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69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663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04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49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7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