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779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7032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5889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834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9174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2914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1192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2128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650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0786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5311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7077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3576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2621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1360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