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177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1540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8965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145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2579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158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6090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1932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195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0897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661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310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8387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