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336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91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41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51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29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009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82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170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324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81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9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33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238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07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16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52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006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