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485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660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766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691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153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220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684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92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854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675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646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762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384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73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60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