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5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28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190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716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78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80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39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938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45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17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96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85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91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67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395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94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