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62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962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119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203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821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650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562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618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552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638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522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352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342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