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02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9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85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37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24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099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461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457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25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88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607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289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07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709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46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