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9040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3790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6480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206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6862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7360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0004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7696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5012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6479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061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039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5047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1170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6315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5687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6327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