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327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448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5875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345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8320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251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9270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1487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1657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4547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057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330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7648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7739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775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9771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4598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