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01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17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00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335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61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656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84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343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10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818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333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894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19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690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13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