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3313364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72561625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00926062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879106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67547599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06132395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81547438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13743554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81656943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08158850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4727750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3206759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80875088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