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00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35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19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586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80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234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126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409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09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201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2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82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790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