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028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92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8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42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92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27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88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29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479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15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55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664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86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