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246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041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712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990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727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479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27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193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971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46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037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412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790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381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212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638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119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