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978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428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50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9007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908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071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144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598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2393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7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452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963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291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