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176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017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47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361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37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12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134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59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923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50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045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462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69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405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419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