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3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0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57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1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81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41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732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4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78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15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25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850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26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5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046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