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824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839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408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864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72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479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255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048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707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045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271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822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377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517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397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389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117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