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650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236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790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84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38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444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860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058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349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661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66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929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