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288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5579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80661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602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5659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79465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7127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08136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9524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7051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144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5756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18537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375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0785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76255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9178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