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2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488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5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56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11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4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90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34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01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382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6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54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98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032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132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