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390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409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643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453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196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1022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557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180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8094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643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2510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9114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5345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629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091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