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2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33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324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643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609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177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67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3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039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021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116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498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78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793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517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65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645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