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9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0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8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14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39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3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2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31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11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37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8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6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