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32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60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18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620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4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93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248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67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598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242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847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396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74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