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760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244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87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266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133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836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350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26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631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88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359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098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9382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