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773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926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05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163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29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12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861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919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375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661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252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401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2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67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92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