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145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765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175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9647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604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60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037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924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575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136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212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8341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324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82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323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