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44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31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167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15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33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3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46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127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954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334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88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4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2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