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776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7809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3097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863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99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184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388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0683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1518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891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311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812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5351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9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652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3478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5656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