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53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9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8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27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654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33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70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68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67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60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4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94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3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9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816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09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