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104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542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381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632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321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11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481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211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858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935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268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029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80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07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025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