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17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1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18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64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0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27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81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39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7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68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4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2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89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9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