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82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963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459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375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542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274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482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757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683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0167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024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686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9802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7146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3603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