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901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601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190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293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067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304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6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7832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6759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372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542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217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0529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