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92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50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364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11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68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080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697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91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830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171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69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12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36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