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021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732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797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907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785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05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495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969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035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607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259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877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275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860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776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674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745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