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32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130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348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395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051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757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309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47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31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795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881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873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021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667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435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