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82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725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197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6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659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355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05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157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631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67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1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445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428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