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02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8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59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90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10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58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089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632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05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0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09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53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55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34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5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