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937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75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25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66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91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17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31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66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138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831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4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4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62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124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6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419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70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