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4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595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71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178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46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47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95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38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93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94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3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26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26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99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42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17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08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