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95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528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544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440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200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7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214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34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223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426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70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5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956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