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2175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82460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61045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39591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80976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74643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92537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05139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33184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31899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97887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86394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05667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13409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69667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