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57314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40768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62306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16477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33874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17334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37605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89211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58321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8038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61839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39638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84847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016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90740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28153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3820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