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903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6661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461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71948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0559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2079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6652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4376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4974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9271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622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777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5974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