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873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42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75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566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77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45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696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35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372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359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007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26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181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926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631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