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60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83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27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826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831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94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687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124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328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330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99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040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795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157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35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