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80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050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234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13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02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185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493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13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129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15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58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03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