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636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902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33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684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28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315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898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814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335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270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355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606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046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233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639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