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345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726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535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149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728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010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505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138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84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783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468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640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549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421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759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054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390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