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41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580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121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80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25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169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04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89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336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13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153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665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95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34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9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34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7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