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2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461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122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315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424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91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107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00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92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647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3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6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397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