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067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110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205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736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391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12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360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432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270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644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51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86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561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950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936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