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3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374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491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548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568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34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204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286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260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96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79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002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258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342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620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927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815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