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72456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9068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29919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5043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58968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09809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92623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50823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05602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43339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4220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87765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67934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