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887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952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039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516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158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132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983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969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907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449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691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496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583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215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038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