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242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346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668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183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289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68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652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162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243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357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520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83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053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973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816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325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431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