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874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30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85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699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950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99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51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42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14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458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5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3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161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74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20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59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773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