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6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0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8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1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96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71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65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450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81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9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4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68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02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