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180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481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720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579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187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191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032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856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928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094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452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568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021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