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59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147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488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344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654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104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959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652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628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725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649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732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647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361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812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