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81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6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64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34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535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65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216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953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680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72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69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980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515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44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