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889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5560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212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038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850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2750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94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3339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650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980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544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030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6311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0200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5264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553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700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