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306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0857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380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5619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980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4671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743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7113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356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6622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7903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589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113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4601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019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