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41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24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84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13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6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37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22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88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954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3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2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368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730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019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34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3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542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