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93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64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77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18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357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16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53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94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890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76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5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9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11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