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887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30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493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104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352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503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646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305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476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788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997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708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846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441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476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649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874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