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323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401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855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98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809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834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537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398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601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368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983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995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628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44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448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