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830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168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910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86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622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72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085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370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167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598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897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767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177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