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0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36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2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1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170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10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05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95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73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41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47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4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43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33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7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