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60165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63739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19682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12457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61037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37935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3774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996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16627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72646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74788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7232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60158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18936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04442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79367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23907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