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73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83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508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9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76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0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52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6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69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00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1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1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54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