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701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257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898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217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871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220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063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258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65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413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505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469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395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