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224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843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128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991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092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482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94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549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089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353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624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914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67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633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990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