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86809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2352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22454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26178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68272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96719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09025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3622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20314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68432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84727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51380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38215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07519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1143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08020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29554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