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95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531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289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16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17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1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86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89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655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487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7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0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03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038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01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45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09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