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33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1474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3803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2293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648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341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771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1666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4434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5222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3198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9559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8932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5339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6421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