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735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586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680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067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602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845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430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105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610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776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720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833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576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321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527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