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386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782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830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682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029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387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120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13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37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496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52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995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737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73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76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300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499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