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392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850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622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484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60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540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302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273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479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505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195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617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335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