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24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8215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2804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9187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2155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9681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5653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3338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4684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2771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867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749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4283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