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3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70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60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67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3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85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58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993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79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10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4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1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