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461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308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84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394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503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008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730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387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745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209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106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222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039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