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87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9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094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72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7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310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89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907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48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039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6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09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81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81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