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778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314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580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76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90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40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156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58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1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43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0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46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492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55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05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34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831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