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846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215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064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289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820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088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24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353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3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91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5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499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505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749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986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664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696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