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384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490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244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633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181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070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440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870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351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392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992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793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416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774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15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