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85257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22595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18692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08145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59952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49356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23613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808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00647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19563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22318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20392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64502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