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4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074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92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611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896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219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11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705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875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716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543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043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1589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69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802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