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06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476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64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43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846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337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1507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50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930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19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795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148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218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261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97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36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308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