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661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179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3603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482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716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4945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605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719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17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032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87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892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402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211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66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1043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661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