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56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084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672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056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99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551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75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70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07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82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7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36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807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87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3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