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58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341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692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250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801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54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777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548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184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1038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02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65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151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