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589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009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264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958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528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036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464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280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540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77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073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563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785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