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92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0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577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78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13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12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77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45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50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35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4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29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35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504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43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7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