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142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7723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046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616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334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321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029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043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471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470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58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321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248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885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263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