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138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512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42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735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598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682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984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817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7276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353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032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596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316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