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317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791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44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214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25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361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988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789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538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35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995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68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388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31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37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063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376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