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22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988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887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204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794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319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891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200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608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118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90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802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196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190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582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