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15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6621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214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812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7689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166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013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932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866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156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836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924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695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179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119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3940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11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