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141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2046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845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995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9846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67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0685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1375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938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7622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051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206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318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31594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112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