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508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211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178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3709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19404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512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7449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1785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558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6952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269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166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019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