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164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085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0731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6975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2194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36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707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2395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5873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236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096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81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3028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