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19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9247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721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3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97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580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5153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430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2197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873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864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085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749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9865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70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508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4303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