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026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0847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345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68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6075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0239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1954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9351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353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3731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020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5474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004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26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0578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