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14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830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023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505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08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021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92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64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199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39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475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25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