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7335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90178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0637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76138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60227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22067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7179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7771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69913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54767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6130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2408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2439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