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7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52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576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69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349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236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77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356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043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051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72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14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31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21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63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