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604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860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404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288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952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011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249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383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564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304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80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955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402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856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890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