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1976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806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1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4818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704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9614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07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4582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746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1663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312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849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96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939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200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7779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904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