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2444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0660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0785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5684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706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484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8568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838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1193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3392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440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377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686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474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2653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7983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572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