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868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445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022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359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56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207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480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5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037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730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06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678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90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