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27996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56061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66367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74509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39986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41558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88267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80521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32133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83934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61551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0018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24731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