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775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927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93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885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916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695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925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92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227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446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399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877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610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734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457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004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249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