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561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328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65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745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497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827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369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163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558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512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11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801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454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712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241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