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068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089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188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797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249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235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0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11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031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582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446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296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024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338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987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