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323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50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57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006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672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055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09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155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81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46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4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997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81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453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48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51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536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