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208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64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88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62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463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18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950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01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0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031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84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78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34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