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728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324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5195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476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922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092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611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3667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2509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4118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846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507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080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950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8959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371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9037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