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38789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40583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56265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66052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9618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35671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986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1634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11607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83099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09150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14519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96858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63917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65666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56841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51909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