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106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625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228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577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6626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778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307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130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245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354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843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940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9958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966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593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