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653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8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4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058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373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06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04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36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48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52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53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6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48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2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211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