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80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904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682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807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610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661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371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79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03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373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912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9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605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