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305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65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336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074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717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547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118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175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006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334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505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407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252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721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255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