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671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014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350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93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912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995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452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989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344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41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736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377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186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79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357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