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23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132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57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996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19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887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632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498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2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936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222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756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874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