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16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410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6654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3949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077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2328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007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707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4013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890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353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626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3353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