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2981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18917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4248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25524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24960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94467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56828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4068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38758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21673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69476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50485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87015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28178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47640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71967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13985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