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307862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682271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642292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858418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273902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863067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25299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258496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461900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182946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68742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34304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757007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800382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895622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779933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07898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