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39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937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520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487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366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012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5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320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565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700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452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442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089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917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949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