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299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267120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772181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670166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37354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775038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803053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67757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197375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277779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60158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9731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562589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