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825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141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935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31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801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451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664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423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99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39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772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108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852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150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935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