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37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66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31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56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24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51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37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52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57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2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24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20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54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95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941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11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