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6306891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8005775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5936123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7131824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1384641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4271300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1470711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1555029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531340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455448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3697756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0790493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5614758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