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976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309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46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43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450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422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346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74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29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757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148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3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166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737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43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89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22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