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33164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65541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27674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33789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27533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99530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16199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35577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46846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50770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94162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89699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5822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