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005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012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55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07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44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7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86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85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73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553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72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339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173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