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3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88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67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428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2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75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47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2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789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40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1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41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82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63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976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67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685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