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74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20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5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7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95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78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28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72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66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61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7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10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71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03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10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