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9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6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54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1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39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16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18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45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6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42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89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57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0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03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058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