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7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15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94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82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35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73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20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625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36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83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4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64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05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4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8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34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