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51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99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834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697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76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359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73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39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087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0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57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54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71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25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36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