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5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974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53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73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904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26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603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536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563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20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85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1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019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