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785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06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601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766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433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87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24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244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9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139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05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5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52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