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594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653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801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009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150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197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527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818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607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085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221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305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779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657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888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672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380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