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59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47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18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47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397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07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3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30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73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7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8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84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0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87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7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7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98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