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697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054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094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729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492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341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956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793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709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011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596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6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584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344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983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778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749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