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87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959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448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86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074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01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08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443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18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3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74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65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717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634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5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47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594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