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7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77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4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64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9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10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61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4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39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92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4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787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87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4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