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65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342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105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334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984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700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342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863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459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896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015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009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64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286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16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