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54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0731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0178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258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4607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628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0212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1953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8595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191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10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396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3603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