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762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4305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3306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7744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0319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1702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0801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497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6893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7949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698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697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0202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