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44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834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614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922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866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993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031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720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042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363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77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173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744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