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74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182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865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685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56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00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11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631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588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564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3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1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956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93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596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28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636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