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41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3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055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266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56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19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34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25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105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25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90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314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746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544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358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