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57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90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53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69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73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00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90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81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30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18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2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74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