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5545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8441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2956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4672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0992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740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88071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4872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15103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74269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8601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942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6807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7990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0430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6426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1572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