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20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933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30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20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112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84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161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87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716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44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605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06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18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03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02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