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33250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34682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7214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02615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5169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32834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41377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20886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70379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14006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36914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43292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72394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73729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70773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