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62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8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70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24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89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15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27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7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2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5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1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3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98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54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10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