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874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825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315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412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075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810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40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96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036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152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50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533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272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