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8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907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816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39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454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23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85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5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0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298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49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64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32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68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025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