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225399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083568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38741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773477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959160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26553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462560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952074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749215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373207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29244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85281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839219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830408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742882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290767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017179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