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91818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94808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39250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78806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53220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24648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20446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3499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47832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29577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46017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85750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53785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