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564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71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117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004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819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091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719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863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737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535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513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637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454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20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668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07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126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