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333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911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770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529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826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907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140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505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3747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688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962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716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639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