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207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302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43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008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43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555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593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139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125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7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105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263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171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030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600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