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62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852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868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39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797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61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963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694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743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243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286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76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966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371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52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53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23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