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438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587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025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679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476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31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815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136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703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552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738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599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778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112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763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