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586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524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72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803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575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439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365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891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879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43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91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504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553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