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167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166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852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236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856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28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330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155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556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349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5272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174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388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543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695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