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962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297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443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956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8808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300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9217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273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72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027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115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742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9883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324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418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288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1228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