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198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21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415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822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41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3705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285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345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02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731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027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2952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055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619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83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