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0177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124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101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575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281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878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452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647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557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225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708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271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180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