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974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3057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684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21465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002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50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502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5407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02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523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021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49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8907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858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775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701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3634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