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758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9648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2504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8446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6569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2843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563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9674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676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5235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197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314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6829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