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56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06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0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39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20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51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03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71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2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7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6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8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23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827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9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9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4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