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886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757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84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391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952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353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924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498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498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869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81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101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999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