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908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261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213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792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382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685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270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82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972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174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438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277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903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076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115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