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498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172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881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473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644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66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642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377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613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866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151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435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072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691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057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700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20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