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601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842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0861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5798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3655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3188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311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6747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4568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1981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621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381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9255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