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38423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92272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77880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07674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7600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08531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45491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24685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41040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63302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65623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62292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10406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68401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93488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