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28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48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98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3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15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51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56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28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51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22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69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33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9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74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13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1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96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