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94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85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03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466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86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54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053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83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335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465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19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680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59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62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862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