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509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396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167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61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677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010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657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771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374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043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015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542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514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476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402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051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501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