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181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86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205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19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790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05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112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76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466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902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30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372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787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