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400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8747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226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417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7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535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15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080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12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330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241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124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056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4194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357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