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400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262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539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618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162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78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034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5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906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875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776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960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863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