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49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926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50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212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47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005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113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919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007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611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57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633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971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544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171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