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637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36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633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0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22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744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661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118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424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786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847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2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76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81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196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74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604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