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62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694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15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93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44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90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759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49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93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64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83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338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46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47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044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