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32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79017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46908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88034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3323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57765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2474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63165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34465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2282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93271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5240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87770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