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652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139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221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879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983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193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731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029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600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552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793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786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328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