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590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236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57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841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120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021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633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891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111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00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488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951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783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143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163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231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983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