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6119044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4025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2749796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88517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32944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13587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8191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11127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18850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959379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2320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41633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368917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76128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48478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9809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70006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