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294326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353661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33223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452119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05388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87607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62069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5379854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38622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6375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67158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86343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95523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07049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024428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