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5413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005733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1637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86292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721988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53625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38571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968115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25524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4447316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376178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41491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2803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084814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40485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52802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934297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