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84820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14645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68896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2896826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72281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71782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28607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89292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859027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681519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0691422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128795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0977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17029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582849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