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19560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1525858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293663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204705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623834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8101528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31134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85771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9227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198803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676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026589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991954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