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743884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36683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79083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423409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347615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52052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31184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4818895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863362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93955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57941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158372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60762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