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438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916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649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96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779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547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582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03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173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582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124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235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697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