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531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203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930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470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182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496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862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053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959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382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16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641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360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899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381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