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407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349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50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605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31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095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833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814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251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954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605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903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229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