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4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84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77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5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45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5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93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32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5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97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265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0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65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5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