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347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592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0704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124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552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580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915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097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605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441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32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397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336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602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816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968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736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