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84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5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519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5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79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9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0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383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9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441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9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85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13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1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19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15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5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