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270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74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03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29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161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45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767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251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49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55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2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1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513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19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57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68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63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