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29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32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96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55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604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03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22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17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75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07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75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5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15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