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86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58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798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83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0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42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85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058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8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7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3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65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2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271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2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41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01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