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622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128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863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846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409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092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059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127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047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614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394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071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779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