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32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02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253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017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934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100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42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899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454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818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032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321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608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862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064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