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031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485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068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04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027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246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748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799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673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737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628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134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81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329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544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